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Благовещенской городской Думы «О внесении изменений в решение Благовещенской городской Думы от 13.12.2012 № 50/133 «О городском бюджете на 201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дминистрации города Благовещенска в соответствии с Уставом муниципального образования города Благовещенска и Положением о бюджетном процессе в городе Благовещенске вносит на рассмотрение Благовещенской городской Думы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.                  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проекте произведена корректировка доходной части городского бюджета в сторону увеличения на сумму безвозмездных поступлений из областного бюджета в соответствии с Законом Амурской области от 17.12.2012 №123 «Об областном бюджете на 2013 год и плановый период 2014 и 2015 годов» в размере 190 017 тыс. рублей, в том числе: дотации на 92 тыс. рублей, субсидии на 112 123 тыс. рублей </w:t>
      </w:r>
      <w:r>
        <w:rPr/>
        <w:t>(реконструкция очистных сооружений СЖР– 84 710 тыс. рублей, заготовка топлива – 27 413 тыс. рублей),</w:t>
      </w:r>
      <w:r>
        <w:rPr>
          <w:sz w:val="28"/>
          <w:szCs w:val="28"/>
        </w:rPr>
        <w:t xml:space="preserve"> субвенции на 32 543 тыс. рублей </w:t>
      </w:r>
      <w:r>
        <w:rPr/>
        <w:t xml:space="preserve">(обеспечение жилыми помещениями детей-сирот – 18 588 тыс. рублей, компенсация выпадающих доходов теплоснабжающих организаций на льготные тарифы- 13 955 тыс. рублей), </w:t>
      </w:r>
      <w:r>
        <w:rPr>
          <w:sz w:val="28"/>
          <w:szCs w:val="28"/>
        </w:rPr>
        <w:t xml:space="preserve">иные межбюджетные трансферты - 45 259 тыс. рублей </w:t>
      </w:r>
      <w:r>
        <w:rPr/>
        <w:t>(общее образование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собственных доходов увеличение составило 18 312 тыс. рублей, в том числе: за счет  поступления доходов от перечисления  части прибыли, остающейся после уплаты налоговых и иных обязательных платежей муниципальных унитарных предприятий </w:t>
      </w:r>
      <w:r>
        <w:rPr/>
        <w:t xml:space="preserve">(МКП «Комбинат школьного питания») </w:t>
      </w:r>
      <w:r>
        <w:rPr>
          <w:sz w:val="28"/>
          <w:szCs w:val="28"/>
        </w:rPr>
        <w:t xml:space="preserve">- 450 тыс. рублей, доходов от эксплуатации и использования автомобильных дорог, находящихся в собственности городских округов </w:t>
      </w:r>
      <w:r>
        <w:rPr/>
        <w:t>(на основании фактического поступления за 1 квартал 2013 года)</w:t>
      </w:r>
      <w:r>
        <w:rPr>
          <w:sz w:val="28"/>
          <w:szCs w:val="28"/>
        </w:rPr>
        <w:t xml:space="preserve"> – 5700 тыс. рублей, доходов от оказания платных услуг и компенсации затрат государства </w:t>
      </w:r>
      <w:r>
        <w:rPr/>
        <w:t>(возмещение из федерального бюджета стоимости квартир, предоставленных инвалидам в соответствии с исполнительными листами судебных органов)</w:t>
      </w:r>
      <w:r>
        <w:rPr>
          <w:sz w:val="28"/>
          <w:szCs w:val="28"/>
        </w:rPr>
        <w:t xml:space="preserve"> – 12 162 тыс. рубле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>В расходной части городского бюджета предусмотрены целевые средства поступившие из областного бюджета в размере 189 925 тыс. рублей, неиспользованные остатки целевых средств за 2012 год (приобретение троллейбуса) – 3 000 тыс. рубле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едусмотрены расходы на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оплату исполнительных листов судебных органов – 3 764 тыс. рублей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едение мероприятий по празднованию Дня Победы – 55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держание МУ ГМЦ «Выбор» - 4 035 тыс. рублей (в связи с увеличением штатной численности и объема мероприятий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едоставление субсидий управляющим организациям на ремонт лифтов – 3 10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служивание муниципального долга по привлеченным кредитным ресурсам – 10 600 тыс.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еализацию долгосрочных целевых программ – 10 590 тыс. рублей, в том числе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и реконструкция объектов муниципальной собственности…» - 3610 тыс. рублей (магистральные улицы Северного жилого и Северного планировочного районов),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пассажирского транспорта» - 1980 тыс. рублей (приобретение троллейбуса),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модернизация систем коммунальной инфраструктуры..» -  600 тыс. рублей (инженерная инфраструктура объектов Северного планировочного района, в т. ч. 150 тыс. рублей - корректировка проектно-сметной документации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филактика нарушений общественного порядка..» - 4 400 тыс. рублей (обслуживание 50 видеокамер наружного наблюдения)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дополнительных расходных обязательств городского бюджета являются  дополнительные доходы в сумме 18 404 тыс. рублей, (включая дотацию из областного бюджета в сумме 92 тыс. рублей) и экономия в расходах, сложившаяся в процессе исполнения бюджета текущего года в сумме 14 235 тыс. рублей </w:t>
      </w:r>
      <w:r>
        <w:rPr/>
        <w:t>(экономия за 1 квартал  по содержанию и охране детского сада в западной промышленной зоне  в связи с переносом срока сдачи  в эксплуатацию на второй квартал 2013 года – 5200 тыс. рублей, экономия по торгам – 5700 тыс. рублей, текущие расходы: городская Дума – 600 тыс. рублей, администрация – 2735 тыс. руб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структуры органов местного самоуправления муниципального образования город Благовещенск произведено перемещение между администрацией города и городской Думой на сумму 1901 тыс. рубле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изведены перемещения бюджетных ассигнований в пределах средств, доведенных до главных распорядителей городского бюджета, связанных с исполнением бюджета текущего год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1080"/>
        <w:jc w:val="both"/>
        <w:rPr/>
      </w:pPr>
      <w:r>
        <w:rPr>
          <w:sz w:val="28"/>
          <w:szCs w:val="28"/>
        </w:rPr>
        <w:t>Перечень, устанавливающий нормативы отчислений в городской бюджет от прибыли муниципальных предприятий за 2012 год, остающейся после уплаты налогов и иных обязательных платежей дополнен следующими муниципальными казенными предприятиями: МКП «Комбинат школьного питания», МКП «Дорожно-эксплуатационное управление» и нормативом отчислений – 5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7 текстовой части решения дополнен перечнем субсидий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убсидии управляющим организациям, ЖСК, ЖК или иным специализированным потребительским кооперативам на возмещение затрат, связанных с капитальным ремонтом многоквартирных домов, включая ремонт лифтов (с полной или частичной заменой оборуд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юридическим лицам, индивидуальным предпринимателям, осуществляющим производство и реализацию тепловой энергии в границах муниципального образования, в части возмещения расходов, связанных с заготовкой топлива за счет средств обла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по компенсации выпадающих доходов теплоснабжающих организаций, возникающих в результате установления льготных тарифов на тепловую энергию (мощность), теплоноситель для населения города Благовещенск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соответствующие изменения в источники внутреннего финансирования дефицита городского бюджета, ведомственную структуру расходов городского бюджета, распределение бюджетных ассигнований городского бюджета по разделам и подразделам классификации расходов бюджетов, распределение бюджетных ассигнований городского бюджета на реализацию долгосрочных целев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ная  часть городского бюджета составила 3 765 761  тыс. рублей, расходная часть – 4 059 696 тыс. рублей. Дефицит городского бюджета  составляет 293 935 тыс. рублей. В процентном соотношении дефицит без учета снижения остатков на счете бюджета на 01.01.2013 составляет  9,8 процента. Размер дефицита соответствует требованиям ст. 92.1 Бюджетного кодекса Российской Федерации. Таким образом, городской бюджет сбалансиров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нормативного акта обеспечит эффективное расходование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на  13 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Н. Э. Тришина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35:00Z</dcterms:created>
  <dc:creator>Романова</dc:creator>
  <dc:description/>
  <cp:keywords/>
  <dc:language>en-US</dc:language>
  <cp:lastModifiedBy>kondrahina</cp:lastModifiedBy>
  <cp:lastPrinted>2013-04-10T12:50:00Z</cp:lastPrinted>
  <dcterms:modified xsi:type="dcterms:W3CDTF">2013-04-12T01:37:00Z</dcterms:modified>
  <cp:revision>4</cp:revision>
  <dc:subject/>
  <dc:title>                                                                                        Исполняющему обязанности</dc:title>
</cp:coreProperties>
</file>